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  <w:t>Nr. înreg. 45.252/10.08.2023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cesitatea şi oportunitatea investiţiilor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probarea Planului Urbanistic Zonal este solicitat de Municipiul Sfântu Gheorghe,  situat parțial în intravilanul și parțial în extravilanul municipiului Sfântu Gheorghe, sat Chilieni, generat de imobilele: teren cu categorie de folosință ”arabil, curți construcții”, terenul reglementat are o suprafață totală de aproximativ 33 ha și propune determinarea reguluilor urbanistice de construire în zonă, dar și extinderea intravilanului exisent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 vor avea în vedere următoarele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trucțiile și amenajările aferente se vor integra în cadrul natural și antropic existent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ctivitatea de construire în zonă urmează a se desfășura în cadrul următoarelor categorii principale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truirea cu prioritate pe terenuri libere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rganizarea și dezvoltarea căilor de comunicații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PUZ urmăreșt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abilirea și delimitarea zonelor cu interdicție temporară sau definitivă de construir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abilirea și delimitarea zonelor protejate și de protecție a acestor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abilirea modului de utilizare a terenurilor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cumentația de urbanism corelează toate documentațiile de urbanism aprobate în zonă, și rezolva problemele funcționale, tehnice și rezolvă circulația carosabilă și pietonală, stabilește traseul, profilele longitudinale și transversale a căilor de acces, intersecțiile, nodurile de circulație, regimul de aliniere a fondului construit, retragerile față dfe aliniament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art. 129 alin. (6), lit. “c” din O.U.G 57/20l9 privind Codul Administrativ, cu modificările şi completările ulterioare propun spre dezbatere şi aprobare proiectul de Hotărâre </w:t>
      </w:r>
      <w:r>
        <w:rPr>
          <w:color w:val="000000"/>
          <w:sz w:val="24"/>
          <w:szCs w:val="24"/>
          <w:lang w:val="ro-RO"/>
        </w:rPr>
        <w:t xml:space="preserve">privind aprobarea Planului Urbanistic Zonal </w:t>
      </w:r>
      <w:r>
        <w:rPr>
          <w:sz w:val="24"/>
          <w:szCs w:val="24"/>
          <w:lang w:val="ro-RO"/>
        </w:rPr>
        <w:t>„Zonă rezidențială și serivicii Chilieni – între str. Cantonului, Câmpului și DJ 103”, municipiul Sfântu Gheorghe, sat Chilieni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/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sectPr>
      <w:footerReference w:type="default" r:id="rId2"/>
      <w:type w:val="nextPage"/>
      <w:pgSz w:w="12240" w:h="15840"/>
      <w:pgMar w:left="1418" w:right="1418" w:gutter="0" w:header="0" w:top="1992" w:footer="1959" w:bottom="2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54:00Z</dcterms:created>
  <dc:creator>Computer</dc:creator>
  <dc:description/>
  <cp:keywords/>
  <dc:language>en-US</dc:language>
  <cp:lastModifiedBy>User</cp:lastModifiedBy>
  <cp:lastPrinted>2023-08-16T07:57:00Z</cp:lastPrinted>
  <dcterms:modified xsi:type="dcterms:W3CDTF">2023-08-16T05:10:00Z</dcterms:modified>
  <cp:revision>35</cp:revision>
  <dc:subject/>
  <dc:title>Nr</dc:title>
</cp:coreProperties>
</file>