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r. 1.279/10.01.2024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ROIECT DE HOTĂRÂRE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entru aprobarea modificării HCL nr. 473/2023 privind stabilirea impozitelor și taxelor locale pe anul  202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Local al Municipiului Sfântu Gheorghe, în şedinţă ordinară;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ab/>
        <w:t xml:space="preserve">Având în vedere Referatul de aprobare nr. 1.276/10.01.2024 al primarului municipiului Sfântu Gheorghe dl. </w:t>
      </w:r>
      <w:r>
        <w:rPr>
          <w:sz w:val="24"/>
          <w:szCs w:val="24"/>
        </w:rPr>
        <w:t>Antal Árpád András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Având în vedere Raportul de specialitate nr. 1.277/10.01.2024 al </w:t>
      </w:r>
      <w:r>
        <w:rPr>
          <w:sz w:val="24"/>
          <w:szCs w:val="24"/>
          <w:lang w:val="ro-RO"/>
        </w:rPr>
        <w:t>al arhitectului șef al municipiului Sfântu Gheorgh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vând în vedere avizele favorabile ale Comisiilor de specialitate din cadrul Consiliului local al municipiului Sfântu Gheorgh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Având în vedere prevederile art. 16 alin. (2) şi art. 30 din Legea nr. 273/2006 privind finanţele publice locale, cu modificările şi complet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baza Titlului IX din Legea nr. 227/2015 privind Codul fiscal, cu modificările și complet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vând în vedere prevederile HCL nr. 182/2023 privind aprobarea indexării cu rata inflației a impozitelor şi taxelor locale care constau într-o anumită sumă în lei sau care sunt stabilite pe baza unei anumite sume în lei, precum și limitele amenzilor care se fac venit la buget loca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baza prevederilor Legii nr. 207/2015 privind Codul de procedură fiscală, cu modificările și complet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vând în vedere parcurgerea procedurii prevăzute la art. 7 alin (13) din Legea nr. 52/2003 privind transparența decizională în administrația publică, republicată, cu modific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vând în vedere faptul că a început perioada de solicitare a vizelor anuale a autorizațiilor de funcționare pentru activitățile de comerț și prestări servicii a căror suprafață de vânzare depășește 400 mp propunem aprobarea modificării HCL nr. 473/2023 în regim de urgenț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 art. 129 alin. (2) lit. b) și alin. (4) lit. c) din OUG nr. 57/2019 privind Codul administrativ, cu modificările ş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  <w:t>În temeiul art. 139 alin. (3) lit. c) și art. 196 alin. (1) lit. a) din OUG nr. 57/2019 privind Codul administrativ, cu modificările şi completările ulterioare;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TĂRĂȘ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ro-RO"/>
        </w:rPr>
      </w:pPr>
      <w:r>
        <w:rPr>
          <w:b/>
          <w:sz w:val="24"/>
          <w:szCs w:val="24"/>
        </w:rPr>
        <w:tab/>
        <w:t>Art. 1.</w:t>
      </w:r>
      <w:r>
        <w:rPr>
          <w:sz w:val="24"/>
          <w:szCs w:val="24"/>
          <w:lang w:val="hu-HU"/>
        </w:rPr>
        <w:t xml:space="preserve"> – </w:t>
      </w:r>
      <w:r>
        <w:rPr>
          <w:sz w:val="24"/>
          <w:szCs w:val="24"/>
        </w:rPr>
        <w:t>Se aprobă modificarea anexei nr. 1, Capitolul VII Taxe speciale din HCL nr. 473/2023 privind stabilirea impozitelor și taxelor locale pe anul 2024, prin abrogarea punctului 11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  <w:lang w:val="hu-HU"/>
        </w:rPr>
        <w:t>Art. 2.</w:t>
      </w:r>
      <w:r>
        <w:rPr>
          <w:sz w:val="24"/>
          <w:szCs w:val="24"/>
          <w:lang w:val="hu-HU"/>
        </w:rPr>
        <w:t xml:space="preserve"> – Cu executarea prezentei hotărâri se încredinţează </w:t>
      </w:r>
      <w:r>
        <w:rPr>
          <w:sz w:val="24"/>
          <w:szCs w:val="24"/>
        </w:rPr>
        <w:t>Direcţia generală economică și fiscală</w:t>
      </w:r>
      <w:r>
        <w:rPr>
          <w:sz w:val="24"/>
          <w:szCs w:val="24"/>
          <w:lang w:val="ro-RO"/>
        </w:rPr>
        <w:t xml:space="preserve"> și Compartimentul de relaţii cu publicul, informaţii, registratură a municipiului Sfântu Gheorgh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Sfântu Gheorghe, la ___________2024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>PREŞEDINTE DE ŞEDINŢĂ</w:t>
      </w:r>
    </w:p>
    <w:sectPr>
      <w:footerReference w:type="default" r:id="rId2"/>
      <w:type w:val="nextPage"/>
      <w:pgSz w:w="12240" w:h="15840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3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Char1 Char Char1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5:00Z</dcterms:created>
  <dc:creator>Kertesz.Eva</dc:creator>
  <dc:description/>
  <cp:keywords/>
  <dc:language>en-US</dc:language>
  <cp:lastModifiedBy>Tunde</cp:lastModifiedBy>
  <cp:lastPrinted>2024-01-10T10:29:00Z</cp:lastPrinted>
  <dcterms:modified xsi:type="dcterms:W3CDTF">2024-01-15T07:08:00Z</dcterms:modified>
  <cp:revision>27</cp:revision>
  <dc:subject/>
  <dc:title>Nr</dc:title>
</cp:coreProperties>
</file>