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5 la Contractul de delegare nr. ____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RIFUL SERVICI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aloarea serviciului de supraveghere a parcărilor cu plată din municipiul Sfântu Gheorghe și în Șugaș-Băi este estimat la valoarea de 500.000,00 lei / an  (fără TV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tivitatea se desfășoară zilnic de luni până duminică între orele 8:00-22:00 pe baza unui program bine definit și constă în efectuarea următoarelor servici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ravegherea parcărilor cu plată în municipiul Sfântu Gheorghe și a sistemului de parcare cu plată în Șugaș Băi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ificarea achitării taxelor de parcar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Ținerea legăturii cu administratorul sistemelor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carea continuă în vederea evidențierii datelor colectate și ținerea legăturii cu Poliția Locală și Direcția Finanțe Publice Municipale Sfântu Gheorghe pentru evidența date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ceste servicii au o valoare de 325 lei /zi (fără TVA)/angajat, pentru efectuarea servici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36:00Z</dcterms:created>
  <dc:creator>Balint.Tunde</dc:creator>
  <dc:description/>
  <cp:keywords/>
  <dc:language>en-US</dc:language>
  <cp:lastModifiedBy>Balint.Tunde</cp:lastModifiedBy>
  <dcterms:modified xsi:type="dcterms:W3CDTF">2023-01-31T10:36:00Z</dcterms:modified>
  <cp:revision>2</cp:revision>
  <dc:subject/>
  <dc:title/>
</cp:coreProperties>
</file>