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6 la Contractul de delegare nr. ____/2023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PARCĂRILOR PUBL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08"/>
        <w:gridCol w:w="1988"/>
        <w:gridCol w:w="240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RAD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Locu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automat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1 Decembrie 19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G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úf Mikó Imr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Gödri Ferenc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Kriza Jáno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Josef Be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Nicolae Bălcesc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Oltulu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Ciuculu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Biserici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őrösi Csoma Sándo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Gábor Ár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t. Mihai Viteaz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Libertăți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áradi József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Bánki Dóná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Fânulu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a de Agrement Șugaș Băi, sistem de barier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37:00Z</dcterms:created>
  <dc:creator>Balint.Tunde</dc:creator>
  <dc:description/>
  <cp:keywords/>
  <dc:language>en-US</dc:language>
  <cp:lastModifiedBy>Balint.Tunde</cp:lastModifiedBy>
  <dcterms:modified xsi:type="dcterms:W3CDTF">2023-01-31T10:37:00Z</dcterms:modified>
  <cp:revision>2</cp:revision>
  <dc:subject/>
  <dc:title/>
</cp:coreProperties>
</file>