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26022 /13.04.2022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MS Mincho;ＭＳ 明朝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probarea Planului Urbanistic Zonal este solicitat de inițiatorii Bogdán Botond și Bogdán Beáta.  </w:t>
      </w:r>
      <w:r>
        <w:rPr>
          <w:sz w:val="24"/>
          <w:szCs w:val="24"/>
          <w:lang w:val="hu-HU"/>
        </w:rPr>
        <w:t xml:space="preserve">Imobil </w:t>
      </w:r>
      <w:r>
        <w:rPr>
          <w:sz w:val="24"/>
          <w:szCs w:val="24"/>
          <w:lang w:val="ro-RO"/>
        </w:rPr>
        <w:t xml:space="preserve">cu o suprafață totală de 24000 mp, situat în intravilanul Municipiului Sfântu Gheorghe, nereglementat, înscris în </w:t>
      </w:r>
      <w:r>
        <w:rPr>
          <w:b/>
          <w:sz w:val="24"/>
          <w:szCs w:val="24"/>
          <w:lang w:val="ro-RO"/>
        </w:rPr>
        <w:t xml:space="preserve">CF nr. 41497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 xml:space="preserve">nr. cad: 41497;  CF nr. 41498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 xml:space="preserve">nr. cad: 41498; CF nr. 41613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 xml:space="preserve">nr. cad: 41613; CF nr. 27270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 xml:space="preserve">nr. cad: 27270, CF nr. 40136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 xml:space="preserve">nr. cad: 40136, 40136-C1, CF nr. 37757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 xml:space="preserve">nr. cad: 37757, CF nr. 26597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 xml:space="preserve">nr. cad: 26597, CF nr. 25097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>nr. cad: 26597</w:t>
      </w:r>
      <w:r>
        <w:rPr>
          <w:sz w:val="24"/>
          <w:szCs w:val="24"/>
          <w:lang w:val="ro-RO"/>
        </w:rPr>
        <w:t xml:space="preserve">, prin documentația de urbanism se dorește introducerea în intravilan și reglementarea zonei pentru construire de locuințe individuale, anexe gospodărești, foișoare, terase acoperite, conmstrucții edilitare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  <w:t>Având în vedere cele relatate anterior, respectiv R</w:t>
      </w:r>
      <w:r>
        <w:rPr>
          <w:sz w:val="24"/>
          <w:szCs w:val="24"/>
          <w:lang w:val="ro-RO"/>
        </w:rPr>
        <w:t xml:space="preserve">aportul de specialitate cu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>nr</w:t>
      </w:r>
      <w:r>
        <w:rPr>
          <w:color w:val="FF0000"/>
          <w:sz w:val="24"/>
          <w:szCs w:val="24"/>
          <w:lang w:val="ro-RO"/>
        </w:rPr>
        <w:t xml:space="preserve">. </w:t>
      </w:r>
      <w:r>
        <w:rPr>
          <w:sz w:val="24"/>
          <w:szCs w:val="24"/>
          <w:lang w:val="ro-RO"/>
        </w:rPr>
        <w:t>26023/13.04.2022 al arhitectului şef al Municipiului Sfântu Gheorghe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art. 129 alin. (6), lit. “c” din O.U.G 57/20l9 privind Administraţia Publică Locală, republicată, cu modificările şi completările ulterioare propun spre dezbatere şi aprobare proiectul de hotărâre nr 26024</w:t>
      </w:r>
      <w:r>
        <w:rPr>
          <w:rFonts w:eastAsia="MS Mincho;ＭＳ 明朝"/>
          <w:sz w:val="24"/>
          <w:szCs w:val="24"/>
          <w:lang w:val="ro-RO"/>
        </w:rPr>
        <w:t>/13.04.2022</w:t>
      </w:r>
      <w:r>
        <w:rPr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privind aprobarea Planului Urbanistic Zonal </w:t>
      </w:r>
      <w:r>
        <w:rPr>
          <w:color w:val="000000"/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 xml:space="preserve">„Zonă de locuințe” str.Albert </w:t>
      </w:r>
      <w:r>
        <w:rPr>
          <w:sz w:val="24"/>
          <w:szCs w:val="24"/>
          <w:lang w:val="hu-HU"/>
        </w:rPr>
        <w:t>Álmos, Gaál Sándor</w:t>
      </w:r>
      <w:r>
        <w:rPr>
          <w:sz w:val="24"/>
          <w:szCs w:val="24"/>
          <w:lang w:val="ro-RO"/>
        </w:rPr>
        <w:t>, Municipiul Sfântu Gheorghe.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2-04-13T10:04:00Z</cp:lastPrinted>
  <dcterms:modified xsi:type="dcterms:W3CDTF">2022-04-13T07:09:00Z</dcterms:modified>
  <cp:revision>19</cp:revision>
  <dc:subject/>
  <dc:title>Nr</dc:title>
</cp:coreProperties>
</file>