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Nr. înreg: 13.312/25.02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lanului Urbanistic Zonal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lang w:val="it-IT"/>
        </w:rPr>
        <w:t>Modificare Parțială PUZ Zona Centrală</w:t>
      </w:r>
      <w:r>
        <w:rPr>
          <w:b/>
        </w:rPr>
        <w:t xml:space="preserve">” str. 1 Decembrie 1918, str. Kossuth Lajos, str. Kőrösi Csoma Sándor și str, Ciucului, municipiul </w:t>
      </w:r>
      <w:r>
        <w:rPr>
          <w:rFonts w:eastAsia="MS Mincho;Yu Gothic UI"/>
          <w:b/>
        </w:rPr>
        <w:t>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13.309/25.02.2022 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13.311/25.02.2022, întocmit de către Arhitectul Ş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ând în vedere Raportul informării şi consultării publicului nr. 10.050/11.02.2021 privind fundamentarea deciziei consiliului local de adoptare sau neadoptare al Planului Urbanistic Zonal  „Modificare Parțială PUZ Zona Centrală” str. 1 Decembrie 1918, str. Kossuth Lajos, str. Kőrösi Csoma Sándor și str, Ciucului, Municipiul Sfântu Gheorghe, Municipiul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Avizul favorabil nr. 7/25.02.2022 al Arhitectului şef al Consiliului Judeţean Covasna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administraţia publică locală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Zonal  „Modificare Parțială PUZ Zona Centrală” str. 1 Decembrie 1918, str. Kossuth Lajos, str. Kőrösi Csoma Sándor și str, Ciucului, Municipiul Sfântu Gheorghe, Municipiul Sfântu Gheorghe, </w:t>
      </w:r>
      <w:r>
        <w:rPr>
          <w:rFonts w:eastAsia="MS Mincho;Yu Gothic UI"/>
        </w:rPr>
        <w:t xml:space="preserve">pentru terenul înscris în </w:t>
      </w:r>
      <w:r>
        <w:rPr>
          <w:rFonts w:eastAsia="MS Mincho;Yu Gothic UI"/>
          <w:b/>
        </w:rPr>
        <w:t xml:space="preserve">CF nr. 23153 Municipiul Sfântu Gheorghe sub nr. cad: 23153 în suprafaţă de 1394 mp; CF nr. 23709 Municipiul Sfântu Gheorghe sub nr. top: 793/2, A1.1 top: 793/2 în suprafaţă de 340 mp; CF nr. 24345 Municipiul Sfântu Gheorghe sub nr. top: 819/4, 820/2, A1.1 819/4, A1.2 top: 819/4, A1.3 top: 820/2 în suprafaţă de 353 mp; CF nr. 24410 Municipiul Sfântu Gheorghe sub nr. cad: 24410 în suprafaţă de 577 mp; CF nr. 24898 Municipiul Sfântu Gheorghe sub nr. top: 814 în suprafaţă de 494 mp; CF nr. 26668 Municipiul Sfântu Gheorghe sub nr. cad: 26668 în suprafaţă de 712 mp CF nr. 26669 Municipiul Sfântu Gheorghe sub nr. cad: 26669, 26669-C1 în suprafaţă de 171 mp; CF nr. 26972 Municipiul Sfântu Gheorghe sub nr. cad: 26972 în suprafaţă de 362 mp; CF nr. 27690 Municipiul Sfântu Gheorghe sub nr. top: 821/1, în suprafaţă de 773 mp; CF nr. 28092 Municipiul Sfântu Gheorghe sub nr. top: 822/2, 823/2/a în suprafaţă de 652 mp CF nr. 28715 Municipiul Sfântu Gheorghe sub nr. cad: 28715, 28715-C2 în suprafaţă de 137 mp; CF nr. 29139 Municipiul Sfântu Gheorghe sub nr. cad: 29139 în suprafaţă de 454 mp; CF nr. 29140 Municipiul Sfântu Gheorghe sub nr. cad: 29140 în suprafaţă de 71 mp; CF nr. 29141 Municipiul Sfântu Gheorghe sub nr. cad: 29141 în suprafaţă de 161 mp; CF nr. 29647 Municipiul Sfântu Gheorghe sub nr. top: 826, 827, A1.1 top: 826-C1 în suprafaţă de 2063 mp;  CF nr. 29652 Municipiul Sfântu Gheorghe sub nr. top: 816 în suprafaţă de 696 mp; CF nr. 29744 Municipiul Sfântu Gheorghe sub nr. top: 792/2 în suprafaţă de 52 mp; CF nr. 30557 Municipiul Sfântu Gheorghe sub nr. top: 824/1, 824/, în suprafaţă de 958 mp; CF nr. 30566 Municipiul Sfântu Gheorghe sub nr. top: 805/1/a, A1.1 top: 805/1/a în suprafaţă de 88 mp; CF nr. 30614 Municipiul Sfântu Gheorghe sub nr. top: 815, A1.1 top: 815 în suprafaţă de 312 mp; CF nr. 33111 Municipiul Sfântu Gheorghe sub nr. top: 822/3, A1.1 top: 822/3 în suprafaţă de 270 mp; CF nr. 33617 Municipiul Sfântu Gheorghe sub nr. cad: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>33617,33617-C1 în suprafaţă de 6161 mp; CF nr. 34764 Municipiul Sfântu Gheorghe sub nr. top: 809/2 în suprafaţă de 86 mp; CF nr. 38413 Municipiul Sfântu Gheorghe sub nr. cad: 38413, 38413-C1 în suprafaţă de 864 mp; CF nr. 40698 Municipiul Sfântu Gheorghe sub nr. cad: 40698 în suprafaţă de 653 mp; CF nr. 40703 Municipiul Sfântu Gheorghe sub nr. cad: 40703 în suprafaţă de 468 mp; CF nr. 40970 Municipiul Sfântu Gheorghe sub nr. cad: 40970 în suprafaţă de 217 mp; CF nr. 24111 Municipiul Sfântu Gheorghe sub nr. top: 794/1, 794/4, 795/1, 795/3, 794/2, 794/3, 795/2 în suprafaţă de 174 mp; CF nr. 24112 Municipiul Sfântu Gheorghe sub nr. top: 794/1/3/a, 794/4/3/a, 795/3/3/a, 795/1/3/a, 795/2/3/a, 794/3/3/a, 794/2/3/a în suprafaţă de 222 mp; CF nr. 27082 Municipiul Sfântu Gheorghe sub nr. top: 795/4/a/1, A1.1 cad: C1 top: 795/4/a/1 în suprafaţă de 322 mp; CF nr. 28682 Municipiul Sfântu Gheorghe sub nr. cad: 28682 în suprafaţă de 1722 mp; CF nr. 24129 Municipiul Sfântu Gheorghe sub nr. top: 785/3/2, 829, 828/2, 788/1/25, 787/1, 787/2/1, 786/1/2, 785/1, A1.1. nr. top.: 785/3/2, 829, 828/2, 788/1/2, 787/1, 787/2/1, 786/1/2, 785/1</w:t>
      </w:r>
      <w:r>
        <w:rPr>
          <w:rFonts w:eastAsia="MS Mincho;Yu Gothic UI"/>
        </w:rPr>
        <w:t>, în suprafață totală de 24.650 mp, conform Proiectului nr. 180/</w:t>
      </w:r>
      <w:r>
        <w:rPr/>
        <w:t>2019</w:t>
      </w:r>
      <w:r>
        <w:rPr>
          <w:rFonts w:eastAsia="MS Mincho;Yu Gothic UI"/>
        </w:rPr>
        <w:t>, elaborat de</w:t>
      </w:r>
      <w:r>
        <w:rPr/>
        <w:t xml:space="preserve"> </w:t>
      </w:r>
      <w:r>
        <w:rPr>
          <w:b/>
        </w:rPr>
        <w:t>S.C. V&amp;K S.R.L. - ROMÂNIA</w:t>
      </w:r>
      <w:r>
        <w:rPr>
          <w:lang w:val="hu-HU"/>
        </w:rPr>
        <w:t xml:space="preserve">  Sfântu </w:t>
      </w:r>
      <w:r>
        <w:rPr/>
        <w:t>Gheorghe</w:t>
      </w:r>
      <w:r>
        <w:rPr>
          <w:rFonts w:eastAsia="MS Mincho;Yu Gothic UI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ţiei de urbanism se stabileşte de 10 ani de la data intrării în vigoare a prezentei hotărâri.</w:t>
      </w:r>
    </w:p>
    <w:p>
      <w:pPr>
        <w:pStyle w:val="Normal"/>
        <w:rPr/>
      </w:pPr>
      <w:r>
        <w:rPr>
          <w:b/>
        </w:rPr>
        <w:tab/>
        <w:t xml:space="preserve">ART. 3. - </w:t>
      </w:r>
      <w:r>
        <w:rPr/>
        <w:t>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REŞEDINTE DE ŞEDINŢĂ,</w:t>
      </w:r>
      <w:r>
        <w:rPr>
          <w:lang w:val="hu-HU"/>
        </w:rPr>
        <w:t xml:space="preserve"> 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03-01T09:41:00Z</cp:lastPrinted>
  <dcterms:modified xsi:type="dcterms:W3CDTF">2022-03-01T07:41:00Z</dcterms:modified>
  <cp:revision>42</cp:revision>
  <dc:subject/>
  <dc:title>Proiect de hotărâre</dc:title>
</cp:coreProperties>
</file>