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72.248/11.11.2022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  <w:lang w:val="ro-RO"/>
        </w:rPr>
        <w:t>Aprobarea Planului Urbanistic Zonal „Zonă Locuințe”, str. Jókai Mór, Municipiul Sfântu Gheorghe, este solicitat de către Hosszu Arpad și coproprietarii</w:t>
      </w:r>
      <w:r>
        <w:rPr>
          <w:sz w:val="24"/>
          <w:szCs w:val="24"/>
          <w:lang w:val="hu-HU"/>
        </w:rPr>
        <w:t xml:space="preserve">. Terenul </w:t>
      </w:r>
      <w:r>
        <w:rPr>
          <w:sz w:val="24"/>
          <w:szCs w:val="24"/>
          <w:lang w:val="ro-RO"/>
        </w:rPr>
        <w:t xml:space="preserve">cu o suprafață totală de 106.050 mp este situat pe latura vestică a străzii Jokai Mor la ieșirea din oraș spre Ilieni, zona cuprinsă în intravilan ca zonă de locuințe joase (până la 170 m de la marginea străzii) și terenuri agricole (livadă, arabil) în extravilan.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întocmirii PUZ-ului defață a rezultat din următoarele considerent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Reglementarea zonei - curți și terenuri agricole în intravilan, din spatele locuințelor de pe frontul vestic al străzii Jokai Mor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troducerea în intravilan a unor terenuri agricole din extravilan, pentru întregirea zonei de locuinț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arcelarea terenului pentru construirea de locuințe mici, individuale și funcțiuni complementare compatibil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zolvarea circulației adecvate funcțiunii propus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zolvarea echipării tehnico-edilitar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abilirea indicilor urbanistici, a regimului de aliniere, înălțime, etc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  <w:lang w:val="ro-RO"/>
        </w:rPr>
        <w:t>În temeiul art. 129 alin. (6), lit. “c” din O.U.G 57/20l9 privind Administraţia Publică Locală, republicată, cu modificările şi completările ulterioare propun spre dezbatere şi aprobare proiectul de hotărâre nr 72.255</w:t>
      </w:r>
      <w:r>
        <w:rPr>
          <w:rFonts w:eastAsia="MS Mincho;ＭＳ 明朝"/>
          <w:sz w:val="24"/>
          <w:szCs w:val="24"/>
          <w:lang w:val="ro-RO"/>
        </w:rPr>
        <w:t>/11.11.2022</w:t>
      </w:r>
      <w:r>
        <w:rPr>
          <w:sz w:val="24"/>
          <w:szCs w:val="24"/>
          <w:lang w:val="ro-RO"/>
        </w:rPr>
        <w:t xml:space="preserve"> privind aprobarea Planului Urbanistic Zonal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 xml:space="preserve">„Zonă Locuințe”, str. Jókai Mór, Municipiul </w:t>
      </w:r>
      <w:r>
        <w:rPr>
          <w:rFonts w:eastAsia="MS Mincho;ＭＳ 明朝"/>
          <w:sz w:val="24"/>
          <w:szCs w:val="24"/>
          <w:lang w:val="ro-RO"/>
        </w:rPr>
        <w:t>Sfântu Gheorghe</w:t>
      </w:r>
      <w:r>
        <w:rPr>
          <w:sz w:val="24"/>
          <w:szCs w:val="24"/>
          <w:lang w:val="ro-RO"/>
        </w:rPr>
        <w:t>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4:00Z</dcterms:created>
  <dc:creator>Computer</dc:creator>
  <dc:description/>
  <cp:keywords/>
  <dc:language>en-US</dc:language>
  <cp:lastModifiedBy>User</cp:lastModifiedBy>
  <cp:lastPrinted>2022-11-14T10:01:00Z</cp:lastPrinted>
  <dcterms:modified xsi:type="dcterms:W3CDTF">2022-11-14T08:02:00Z</dcterms:modified>
  <cp:revision>31</cp:revision>
  <dc:subject/>
  <dc:title>Nr</dc:title>
</cp:coreProperties>
</file>