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117 / 03.01.2024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privind aprobarea Planului Urbanistic Zonal „</w:t>
      </w:r>
      <w:r>
        <w:rPr>
          <w:b/>
          <w:sz w:val="24"/>
          <w:szCs w:val="24"/>
          <w:lang w:val="it-IT"/>
        </w:rPr>
        <w:t>Zonă Industrială”, Câmpul Frumos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 prin SEPSIIPAR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incintei ca zona industrială în scopul extinderii activității existente în parcul industrial prin închirierea suprafețelor pentru construirea de noi hale de producție și depozitare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  <w:lang w:val="ro-RO"/>
        </w:rPr>
        <w:t>2316/2023, elaborat de B.I.A. Șerban Monica</w:t>
      </w:r>
      <w:r>
        <w:rPr>
          <w:sz w:val="24"/>
          <w:szCs w:val="24"/>
          <w:lang w:val="ro-RO"/>
        </w:rPr>
        <w:t>, propune reglementarea incintei ca zonă industrială și propune parcelarea acesteia în vederea construirii de noi hale industriale, prin modificarea parțială a PUZ-ului aprobat prin HCL 252/2009 pentru Parcul Industrial Câmpul Frumos din Sfântu Gheorghe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Documentația PUZ „Zonă Industrială”, Câmpul Frumos, municipiul Sfântu Gheorghe, a fost avizată de comisia CTATU din data de 06.12.2023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Documentația cuprinde planul de acțiune pentru implementarea investițiilor propuse conform art. 18 din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Normele metodologice de aplicare a Legii nr. 350/2001 privind amenajarea teritoriului şi urbanismul şi de elaborare şi actualizare a documentaţiilor de urbanism</w:t>
        </w:r>
      </w:hyperlink>
      <w:r>
        <w:rPr>
          <w:sz w:val="24"/>
          <w:szCs w:val="24"/>
          <w:lang w:val="ro-RO"/>
        </w:rPr>
        <w:t xml:space="preserve">, aprobate prin </w:t>
      </w:r>
      <w:r>
        <w:rPr>
          <w:sz w:val="24"/>
          <w:szCs w:val="24"/>
          <w:lang w:val="pt-BR"/>
        </w:rPr>
        <w:t>Ordinul 233/2016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 Urbanistic Zonal (PUZ) „Zonă Industrială”, Câmpul Frumos, municipiul Sfântu Gheorghe, proiect nr. </w:t>
      </w:r>
      <w:r>
        <w:rPr>
          <w:rFonts w:eastAsia="MS Mincho;ＭＳ 明朝"/>
          <w:sz w:val="24"/>
          <w:szCs w:val="24"/>
          <w:lang w:val="ro-RO"/>
        </w:rPr>
        <w:t>2316/2023</w:t>
      </w:r>
      <w:r>
        <w:rPr>
          <w:sz w:val="24"/>
          <w:szCs w:val="24"/>
          <w:lang w:val="ro-RO"/>
        </w:rPr>
        <w:t xml:space="preserve">, elaborat de </w:t>
      </w:r>
      <w:r>
        <w:rPr>
          <w:rFonts w:eastAsia="MS Mincho;ＭＳ 明朝"/>
          <w:sz w:val="24"/>
          <w:szCs w:val="24"/>
          <w:lang w:val="ro-RO"/>
        </w:rPr>
        <w:t>B.I.A. Șerban Monica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lang w:val="pt-BR"/>
        </w:rPr>
        <w:t xml:space="preserve">Ordinul 233/2016 </w:t>
      </w:r>
      <w:r>
        <w:rPr>
          <w:bCs/>
          <w:sz w:val="24"/>
          <w:szCs w:val="24"/>
        </w:rPr>
        <w:t>pentru aprobarea 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Normelor metodologice de aplicare a Legii nr. 350/2001 privind amenajarea teritoriului şi urbanismul şi de elaborare şi actualizare a documentaţiilor de urbanism</w:t>
        </w:r>
      </w:hyperlink>
      <w:r>
        <w:rPr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vând în vedere cele arătate anterior și prevederile art. 47 alin. (1), (2), (3) și (5)și ale art. 56 alin. (6) și (7) din Legea 350/2001 amenajarea teritoriului și urbanismul, cu modificările și completările ulterioare,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drept.ro/00176739.htm" TargetMode="External"/><Relationship Id="rId3" Type="http://schemas.openxmlformats.org/officeDocument/2006/relationships/hyperlink" Target="https://idrept.ro/00176739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58:00Z</dcterms:created>
  <dc:creator>Birtalan.Csilla</dc:creator>
  <dc:description/>
  <cp:keywords/>
  <dc:language>en-US</dc:language>
  <cp:lastModifiedBy>User</cp:lastModifiedBy>
  <cp:lastPrinted>2024-01-04T11:42:00Z</cp:lastPrinted>
  <dcterms:modified xsi:type="dcterms:W3CDTF">2024-01-04T09:48:00Z</dcterms:modified>
  <cp:revision>17</cp:revision>
  <dc:subject/>
  <dc:title>DIRECŢIA URBANISM</dc:title>
</cp:coreProperties>
</file>